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27627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9402850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1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ABRIL DE 2010. RESOLUÇÕES Nºs. 003/2004 E 003/20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ª DISCUSSÃO DO PROJETO DE LEI Nº 6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6/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REGULAMENTAR OS PROCESSOS DISCIPLINARES DA POLÍCIA MILITAR DO ESTADO DO PARANÁ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10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32"/>
        </w:rPr>
        <w:t xml:space="preserve">DECLARA DE UTILIDADE PÚBLICA A ASSOCIAÇÃO DOS MORADORES DA CAPELA SANTA LUZIA E ESTRADA DE VILA RICA, </w:t>
      </w:r>
      <w:r>
        <w:rPr>
          <w:color w:val="000000"/>
          <w:sz w:val="32"/>
          <w:szCs w:val="15"/>
        </w:rPr>
        <w:t>COM SEDE E FORO NO MUNICÍPIO DE ICARAIM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21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RENI PEREIR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32"/>
        </w:rPr>
        <w:t xml:space="preserve">DECLARA DE UTILIDADE PÚBLICA ESTADUAL A ASSOCIAÇÃO COMUNITÁRIA DE DESENVOLVIMENTO CULTURAL E ARTÍSTICO DE QUARTO CENTENÁRIO, </w:t>
      </w:r>
      <w:r>
        <w:rPr>
          <w:color w:val="000000"/>
          <w:sz w:val="32"/>
          <w:szCs w:val="15"/>
        </w:rPr>
        <w:t xml:space="preserve">COM SEDE NO MUNICÍPIO DE </w:t>
      </w:r>
      <w:r>
        <w:rPr>
          <w:color w:val="000000"/>
          <w:sz w:val="32"/>
          <w:szCs w:val="32"/>
        </w:rPr>
        <w:t>QUARTO CENTENÁRIO E</w:t>
      </w:r>
      <w:r>
        <w:rPr>
          <w:color w:val="000000"/>
          <w:sz w:val="32"/>
          <w:szCs w:val="15"/>
        </w:rPr>
        <w:t xml:space="preserve"> FORO NO MUNICÍPIO DE GOIOERÊ - PR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8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ALTERA DISPOSITIVOS DA LEI Nº 13.228, DE 18 DE JULHO DE 2001, QUE CRIOU O FUNDO DE APOIO AO REGISTRO DE PESSOAS NATURAIS – FUNARPE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ARECER CONTRÁRIO DA C.F..</w:t>
      </w:r>
    </w:p>
    <w:p>
      <w:pPr>
        <w:pStyle w:val="Normal"/>
        <w:rPr>
          <w:sz w:val="31"/>
        </w:rPr>
      </w:pPr>
      <w:r>
        <w:rPr>
          <w:sz w:val="31"/>
        </w:rPr>
        <w:t>EMENDA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3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A DEPUTADA ROSANE FERREIRA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VEDA O LICENCIAMENTO OU SUA REVALIDAÇÃO PARA A COMERCIALIZAÇÃO DE MEDICAMENTOS MANIPULADOS POR FARMÁCIAS E ERVANÁRIAS, SEM A RESPECTIVA BULA, NOS TERMOS QUE ESPECIFIC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,C.A.I.C.T.M. E C.S.P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2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DOUGLAS FABRÍCIO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32"/>
        </w:rPr>
        <w:t xml:space="preserve">DECLARA DE UTILIDADE PÚBLICA A ASSOCIAÇÃO DE PROTEÇÃO AOS ANIMAIS SÃO FRANCISCO DE ASSIS – APASFA – NO ESTADO DO PARANÁ, </w:t>
      </w:r>
      <w:r>
        <w:rPr>
          <w:color w:val="000000"/>
          <w:sz w:val="32"/>
          <w:szCs w:val="15"/>
        </w:rPr>
        <w:t xml:space="preserve">COM SEDE </w:t>
      </w:r>
      <w:r>
        <w:rPr>
          <w:color w:val="000000"/>
          <w:sz w:val="32"/>
          <w:szCs w:val="32"/>
        </w:rPr>
        <w:t>E</w:t>
      </w:r>
      <w:r>
        <w:rPr>
          <w:color w:val="000000"/>
          <w:sz w:val="32"/>
          <w:szCs w:val="15"/>
        </w:rPr>
        <w:t xml:space="preserve">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21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32"/>
        </w:rPr>
        <w:t xml:space="preserve">DECLARA DE UTILIDADE PÚBLICA O INSTITUTO INTERNACIONAL SÓCIO AMBIENTAL E CULTURAL PLANETA VIDA, </w:t>
      </w:r>
      <w:r>
        <w:rPr>
          <w:color w:val="000000"/>
          <w:sz w:val="32"/>
          <w:szCs w:val="15"/>
        </w:rPr>
        <w:t xml:space="preserve">COM SEDE </w:t>
      </w:r>
      <w:r>
        <w:rPr>
          <w:color w:val="000000"/>
          <w:sz w:val="32"/>
          <w:szCs w:val="32"/>
        </w:rPr>
        <w:t>E</w:t>
      </w:r>
      <w:r>
        <w:rPr>
          <w:color w:val="000000"/>
          <w:sz w:val="32"/>
          <w:szCs w:val="15"/>
        </w:rPr>
        <w:t xml:space="preserve">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6T13:05:00Z</dcterms:modified>
  <cp:revision>32</cp:revision>
  <dc:subject/>
  <dc:title/>
</cp:coreProperties>
</file>